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230" w:leader="none"/>
          <w:tab w:val="center" w:pos="4320" w:leader="none"/>
        </w:tabs>
        <w:jc w:val="left"/>
        <w:rPr/>
      </w:pPr>
      <w:r>
        <w:rPr/>
        <w:tab/>
        <w:tab/>
        <w:t>Burlington Township School Distric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overnance and Leadershi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ction Plan Goal #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al: To continue to improve communication between parents, community members and the school distri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ctive: The Governance and Leadership will create easier and effective opportunities for parents and the community to access inform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83"/>
        <w:gridCol w:w="1603"/>
        <w:gridCol w:w="2176"/>
        <w:gridCol w:w="1963"/>
        <w:gridCol w:w="1243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o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li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sponsibility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utcomes/Measure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/Reflec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jectives Addressed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rove and update the district webp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3 year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vernance and Leadership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ekly updates on the webpage of district-wide activit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sured usage through amount of “hits” on the websit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mplement and train staff on Powerschool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2 year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dership of the technology department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ff will demonstrate proper use of Powerschool on a daily basi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lement and train parents on technology devices such as Powerschoo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5 year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dership of the technology department as well as appointed staff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ined staff will hold seminars to offer parents tutorials on Powerschool and other technology devices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7:31:00Z</dcterms:created>
  <dc:creator>imosley</dc:creator>
  <dc:description/>
  <dc:language>en-US</dc:language>
  <cp:lastModifiedBy>nfranco</cp:lastModifiedBy>
  <cp:lastPrinted>2009-09-09T14:19:00Z</cp:lastPrinted>
  <dcterms:modified xsi:type="dcterms:W3CDTF">2009-10-06T17:31:00Z</dcterms:modified>
  <cp:revision>2</cp:revision>
  <dc:subject/>
  <dc:title>Burlington Township School District</dc:title>
</cp:coreProperties>
</file>